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REPORT WRITING SKILLS</w:t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20</w:t>
        <w:tab/>
        <w:tab/>
        <w:tab/>
        <w:tab/>
        <w:tab/>
        <w:tab/>
        <w:t xml:space="preserve">             </w:t>
        <w:tab/>
        <w:tab/>
        <w:tab/>
        <w:t xml:space="preserve"> </w:t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our thesis plan is a blueprint for building your project work” – Discuss by explaining the steps involved in planning the thesis writ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“Technical writing is a major component of work place” – Do you agree or disagree?  Support your view with concrete information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ompare and contrast technical writing with literary writing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are the formal report components? Explain with relevant examples for each component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Imagine that you are asked to do a project as part of your degree programme. You have to choose a topic related to either literature or linguistics or ELT. Draft a proposal on the chosen topic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is plagiarism?  Critically analyse the five types of plagiarism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APA style of referencing both in-text citations and reference list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Imagine that you are the Secretary for the Literary Club of your University. You are asked to organize a student conference focusing on modern literature. Explain how you will do the planning for the conference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do you mean by academic writing? What are the most effective techniques for preparing a research article?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236</Words>
  <Characters>1348</Characters>
  <CharactersWithSpaces>158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3-05-13T03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